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890385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19784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86648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